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Normal"/>
        <w:jc w:val="both"/>
        <w:rPr>
          <w:rFonts w:ascii="Arial" w:hAnsi="Arial" w:cs="Arial"/>
          <w:b/>
          <w:b/>
          <w:bCs/>
        </w:rPr>
      </w:pPr>
      <w:r>
        <w:rPr>
          <w:rFonts w:cs="Arial" w:ascii="Arial" w:hAnsi="Arial"/>
          <w:bCs/>
        </w:rPr>
        <w:t>Le marché a pour objet la fourniture de bons d’achats multi-enseignes pour les agents du Crous Normandie.</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51957492"/>
      <w:bookmarkStart w:id="1" w:name="__Fieldmark__0_151957492"/>
      <w:bookmarkEnd w:id="1"/>
      <w:r>
        <w:rPr/>
      </w:r>
      <w:r>
        <w:rPr/>
        <w:fldChar w:fldCharType="end"/>
      </w:r>
      <w:r>
        <w:rPr/>
        <w:tab/>
        <w:t xml:space="preserve">A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1957492"/>
      <w:bookmarkStart w:id="3" w:name="__Fieldmark__1_151957492"/>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120" w:after="0"/>
        <w:ind w:left="0"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51957492"/>
      <w:bookmarkStart w:id="5" w:name="__Fieldmark__2_151957492"/>
      <w:bookmarkEnd w:id="5"/>
      <w:r>
        <w:rPr/>
      </w:r>
      <w:r>
        <w:rPr/>
        <w:fldChar w:fldCharType="end"/>
      </w:r>
      <w:r>
        <w:rPr>
          <w:rFonts w:cs="Arial" w:ascii="Arial" w:hAnsi="Arial"/>
        </w:rPr>
        <w:tab/>
        <w:t>A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1957492"/>
      <w:bookmarkStart w:id="7" w:name="__Fieldmark__3_151957492"/>
      <w:bookmarkEnd w:id="7"/>
      <w:r>
        <w:rPr/>
      </w:r>
      <w:r>
        <w:rPr/>
        <w:fldChar w:fldCharType="end"/>
      </w:r>
      <w:r>
        <w:rPr>
          <w:rFonts w:cs="Arial" w:ascii="Arial" w:hAnsi="Arial"/>
        </w:rPr>
        <w:tab/>
        <w:t xml:space="preserve">A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1957492"/>
      <w:bookmarkStart w:id="9" w:name="__Fieldmark__4_151957492"/>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51957492"/>
      <w:bookmarkStart w:id="11" w:name="__Fieldmark__5_151957492"/>
      <w:bookmarkEnd w:id="11"/>
      <w:r>
        <w:rPr/>
      </w:r>
      <w:r>
        <w:rPr/>
        <w:fldChar w:fldCharType="end"/>
      </w:r>
      <w:r>
        <w:rPr>
          <w:rFonts w:cs="Arial" w:ascii="Arial" w:hAnsi="Arial"/>
          <w:lang w:val="en-GB"/>
        </w:rPr>
        <w:t xml:space="preserve"> CCP n°25-650 et annex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51957492"/>
      <w:bookmarkStart w:id="13" w:name="__Fieldmark__6_151957492"/>
      <w:bookmarkEnd w:id="13"/>
      <w:r>
        <w:rPr/>
      </w:r>
      <w:r>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1957492"/>
      <w:bookmarkStart w:id="15" w:name="__Fieldmark__7_151957492"/>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51957492"/>
      <w:bookmarkStart w:id="17" w:name="__Fieldmark__8_151957492"/>
      <w:bookmarkEnd w:id="1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51957492"/>
      <w:bookmarkStart w:id="19" w:name="__Fieldmark__9_151957492"/>
      <w:bookmarkEnd w:id="1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51957492"/>
      <w:bookmarkStart w:id="21" w:name="__Fieldmark__10_151957492"/>
      <w:bookmarkEnd w:id="2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A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51957492"/>
      <w:bookmarkStart w:id="23" w:name="__Fieldmark__11_151957492"/>
      <w:bookmarkEnd w:id="23"/>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51957492"/>
      <w:bookmarkStart w:id="25" w:name="__Fieldmark__12_151957492"/>
      <w:bookmarkEnd w:id="2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51957492"/>
      <w:bookmarkStart w:id="27" w:name="__Fieldmark__13_151957492"/>
      <w:bookmarkEnd w:id="27"/>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51957492"/>
      <w:bookmarkStart w:id="29" w:name="__Fieldmark__14_151957492"/>
      <w:bookmarkEnd w:id="29"/>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151957492"/>
      <w:bookmarkStart w:id="31" w:name="__Fieldmark__15_151957492"/>
      <w:bookmarkEnd w:id="31"/>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51957492"/>
      <w:bookmarkStart w:id="33" w:name="__Fieldmark__16_151957492"/>
      <w:bookmarkEnd w:id="3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51957492"/>
      <w:bookmarkStart w:id="35" w:name="__Fieldmark__17_151957492"/>
      <w:bookmarkEnd w:id="3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51957492"/>
      <w:bookmarkStart w:id="37" w:name="__Fieldmark__18_151957492"/>
      <w:bookmarkEnd w:id="3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51957492"/>
      <w:bookmarkStart w:id="39" w:name="__Fieldmark__19_151957492"/>
      <w:bookmarkEnd w:id="3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va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151957492"/>
      <w:bookmarkStart w:id="41" w:name="__Fieldmark__20_151957492"/>
      <w:bookmarkEnd w:id="41"/>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51957492"/>
      <w:bookmarkStart w:id="43" w:name="__Fieldmark__21_151957492"/>
      <w:bookmarkEnd w:id="4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51957492"/>
      <w:bookmarkStart w:id="45" w:name="__Fieldmark__22_151957492"/>
      <w:bookmarkEnd w:id="45"/>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51957492"/>
      <w:bookmarkStart w:id="47" w:name="__Fieldmark__23_151957492"/>
      <w:bookmarkEnd w:id="47"/>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151957492"/>
      <w:bookmarkStart w:id="49" w:name="__Fieldmark__24_151957492"/>
      <w:bookmarkEnd w:id="4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1……….............</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Mois……..</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51957492"/>
      <w:bookmarkStart w:id="51" w:name="__Fieldmark__25_151957492"/>
      <w:bookmarkEnd w:id="5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51957492"/>
      <w:bookmarkStart w:id="53" w:name="__Fieldmark__26_151957492"/>
      <w:bookmarkEnd w:id="5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51957492"/>
      <w:bookmarkStart w:id="55" w:name="__Fieldmark__27_151957492"/>
      <w:bookmarkEnd w:id="5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51957492"/>
      <w:bookmarkStart w:id="57" w:name="__Fieldmark__28_151957492"/>
      <w:bookmarkEnd w:id="5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51957492"/>
      <w:bookmarkStart w:id="59" w:name="__Fieldmark__29_151957492"/>
      <w:bookmarkEnd w:id="5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51957492"/>
      <w:bookmarkStart w:id="61" w:name="__Fieldmark__30_151957492"/>
      <w:bookmarkEnd w:id="6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51957492"/>
      <w:bookmarkStart w:id="63" w:name="__Fieldmark__31_151957492"/>
      <w:bookmarkEnd w:id="6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151957492"/>
      <w:bookmarkStart w:id="65" w:name="__Fieldmark__32_151957492"/>
      <w:bookmarkEnd w:id="6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51957492"/>
      <w:bookmarkStart w:id="67" w:name="__Fieldmark__33_151957492"/>
      <w:bookmarkEnd w:id="6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151957492"/>
      <w:bookmarkStart w:id="69" w:name="__Fieldmark__34_151957492"/>
      <w:bookmarkEnd w:id="6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rFonts w:ascii="Arial" w:hAnsi="Arial" w:cs="Arial"/>
        </w:rPr>
      </w:pPr>
      <w:r>
        <w:rPr>
          <w:rFonts w:cs="Arial" w:ascii="Arial" w:hAnsi="Arial"/>
        </w:rPr>
        <w:t>CROUS NORMANDIE</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135 boulevard de l’Europe</w:t>
      </w:r>
    </w:p>
    <w:p>
      <w:pPr>
        <w:pStyle w:val="Header"/>
        <w:tabs>
          <w:tab w:val="clear" w:pos="4536"/>
          <w:tab w:val="clear" w:pos="9072"/>
          <w:tab w:val="left" w:pos="851" w:leader="none"/>
        </w:tabs>
        <w:jc w:val="both"/>
        <w:rPr>
          <w:rFonts w:ascii="Arial" w:hAnsi="Arial" w:cs="Arial"/>
        </w:rPr>
      </w:pPr>
      <w:r>
        <w:rPr>
          <w:rFonts w:cs="Arial" w:ascii="Arial" w:hAnsi="Arial"/>
        </w:rPr>
        <w:t>76 100 Rouen</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La personne morale adjudicatrice du marché est Madame Christine Le Noan, Directrice du CROUS NORMAND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CROUS NORMANDIE</w:t>
      </w:r>
    </w:p>
    <w:p>
      <w:pPr>
        <w:pStyle w:val="Normal"/>
        <w:tabs>
          <w:tab w:val="clear" w:pos="567"/>
          <w:tab w:val="left" w:pos="851" w:leader="none"/>
        </w:tabs>
        <w:jc w:val="both"/>
        <w:rPr>
          <w:rFonts w:ascii="Arial" w:hAnsi="Arial" w:cs="Arial"/>
        </w:rPr>
      </w:pPr>
      <w:r>
        <w:rPr>
          <w:rFonts w:cs="Arial" w:ascii="Arial" w:hAnsi="Arial"/>
        </w:rPr>
        <w:t xml:space="preserve">Service des Achats </w:t>
      </w:r>
    </w:p>
    <w:p>
      <w:pPr>
        <w:pStyle w:val="Normal"/>
        <w:tabs>
          <w:tab w:val="clear" w:pos="567"/>
          <w:tab w:val="left" w:pos="851" w:leader="none"/>
        </w:tabs>
        <w:jc w:val="both"/>
        <w:rPr>
          <w:rFonts w:ascii="Arial" w:hAnsi="Arial" w:cs="Arial"/>
        </w:rPr>
      </w:pPr>
      <w:r>
        <w:rPr>
          <w:rFonts w:cs="Arial" w:ascii="Arial" w:hAnsi="Arial"/>
        </w:rPr>
        <w:t>135, boulevard de l’Europe</w:t>
      </w:r>
    </w:p>
    <w:p>
      <w:pPr>
        <w:pStyle w:val="Normal"/>
        <w:tabs>
          <w:tab w:val="clear" w:pos="567"/>
          <w:tab w:val="left" w:pos="851" w:leader="none"/>
        </w:tabs>
        <w:jc w:val="both"/>
        <w:rPr>
          <w:rFonts w:ascii="Arial" w:hAnsi="Arial" w:cs="Arial"/>
        </w:rPr>
      </w:pPr>
      <w:r>
        <w:rPr>
          <w:rFonts w:cs="Arial" w:ascii="Arial" w:hAnsi="Arial"/>
        </w:rPr>
        <w:t>76100 ROUEN</w:t>
      </w:r>
    </w:p>
    <w:p>
      <w:pPr>
        <w:pStyle w:val="Normal"/>
        <w:tabs>
          <w:tab w:val="clear" w:pos="567"/>
          <w:tab w:val="left" w:pos="851" w:leader="none"/>
        </w:tabs>
        <w:jc w:val="both"/>
        <w:rPr>
          <w:rFonts w:ascii="Arial" w:hAnsi="Arial" w:cs="Arial"/>
        </w:rPr>
      </w:pPr>
      <w:r>
        <w:rPr>
          <w:rFonts w:cs="Arial" w:ascii="Arial" w:hAnsi="Arial"/>
        </w:rPr>
        <w:t>Marielle.hermann</w:t>
      </w:r>
    </w:p>
    <w:p>
      <w:pPr>
        <w:pStyle w:val="Normal"/>
        <w:suppressAutoHyphens w:val="false"/>
        <w:rPr>
          <w:rFonts w:ascii="Arial" w:hAnsi="Arial" w:cs="Arial"/>
          <w:lang w:eastAsia="fr-FR"/>
        </w:rPr>
      </w:pPr>
      <w:r>
        <w:rPr>
          <w:rFonts w:cs="Arial" w:ascii="Arial" w:hAnsi="Arial"/>
          <w:lang w:eastAsia="fr-FR"/>
        </w:rPr>
        <w:t>02 32 08 50 31/ 06 20 65 43 02</w:t>
      </w:r>
    </w:p>
    <w:p>
      <w:pPr>
        <w:pStyle w:val="Normal"/>
        <w:tabs>
          <w:tab w:val="clear" w:pos="567"/>
          <w:tab w:val="left" w:pos="851" w:leader="none"/>
        </w:tabs>
        <w:jc w:val="both"/>
        <w:rPr>
          <w:rFonts w:ascii="Arial" w:hAnsi="Arial" w:cs="Arial"/>
        </w:rPr>
      </w:pPr>
      <w:r>
        <w:rPr>
          <w:rFonts w:cs="Arial" w:ascii="Arial" w:hAnsi="Arial"/>
        </w:rPr>
        <w:t>achat@crous-normandie.fr</w:t>
      </w:r>
    </w:p>
    <w:p>
      <w:pPr>
        <w:pStyle w:val="Normal"/>
        <w:tabs>
          <w:tab w:val="clear" w:pos="567"/>
          <w:tab w:val="left" w:pos="851" w:leader="none"/>
        </w:tabs>
        <w:jc w:val="both"/>
        <w:rPr>
          <w:rFonts w:ascii="Arial" w:hAnsi="Arial" w:cs="Arial"/>
        </w:rPr>
      </w:pPr>
      <w:r>
        <w:rPr>
          <w:rFonts w:cs="Arial" w:ascii="Arial" w:hAnsi="Arial"/>
        </w:rPr>
        <w:t>crous-normandie.fr</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Agent comptable du CROUS Normandie</w:t>
      </w:r>
    </w:p>
    <w:p>
      <w:pPr>
        <w:pStyle w:val="Fcase2metab"/>
        <w:rPr>
          <w:rFonts w:ascii="Arial" w:hAnsi="Arial" w:cs="Arial"/>
        </w:rPr>
      </w:pPr>
      <w:r>
        <w:rPr>
          <w:rFonts w:cs="Arial" w:ascii="Arial" w:hAnsi="Arial"/>
        </w:rPr>
        <w:t>135 boulevard de l’Europe</w:t>
      </w:r>
    </w:p>
    <w:p>
      <w:pPr>
        <w:pStyle w:val="Fcase2metab"/>
        <w:rPr>
          <w:rFonts w:ascii="Arial" w:hAnsi="Arial" w:cs="Arial"/>
        </w:rPr>
      </w:pPr>
      <w:r>
        <w:rPr>
          <w:rFonts w:cs="Arial" w:ascii="Arial" w:hAnsi="Arial"/>
        </w:rPr>
        <w:t>76100 ROUEN</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t>agence-comptable@crous-normandie.fr</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 :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n°25-650</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13:07:00Z</dcterms:created>
  <dc:creator>francois</dc:creator>
  <dc:description/>
  <cp:keywords/>
  <dc:language>en-US</dc:language>
  <cp:lastModifiedBy>Caroline HARDOUIN</cp:lastModifiedBy>
  <cp:lastPrinted>2016-11-04T13:53:00Z</cp:lastPrinted>
  <dcterms:modified xsi:type="dcterms:W3CDTF">2025-07-11T13:11:00Z</dcterms:modified>
  <cp:revision>38</cp:revision>
  <dc:subject/>
  <dc:title>_Modèle recommandé : le service peut l’adapter le cas échéant_DC1_</dc:title>
</cp:coreProperties>
</file>